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ocatio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 Poulin will provide complete list by Dec 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Location Studio: Description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n Pouli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17/2002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oduct Overview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TML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17/2002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LSt 2.0 White Paper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DF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17/2002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LSt 2.0 Brochur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DF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17/2002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LSt 2.0 Product FAQ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DF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17/2002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echnology Primer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TML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17/2002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LIF MLP Standards and Link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TML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17/2002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Location Technologies Presentatio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DF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17/2002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Web-services Primer &amp; Link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TML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17/2002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LSt 2.0 Developer Suppor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TML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17/2002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Getting Started Guid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DF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l not make it into 1.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17/2002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est Server Link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nk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17/2002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LSt 2.0 SDK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TML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17/2002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ownload packag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IP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17/2002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evelopers Guid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DF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17/2002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Interface Specification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DF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17/2002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Release Notes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x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17/2002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lasses, javadocs, lib, src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s, file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17/2002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LSt 2.0 Developer FAQ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DF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l not make it into 1.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17/2002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color w:val="FF0000"/>
                <w:sz w:val="20"/>
              </w:rPr>
              <w:t>New</w:t>
            </w:r>
            <w:r>
              <w:rPr>
                <w:sz w:val="20"/>
              </w:rPr>
              <w:t>: LSt 2.0 AAI Developer’s Guid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00:54:00Z</dcterms:created>
  <dc:creator>danguyen</dc:creator>
  <dc:description/>
  <dc:language>en-US</dc:language>
  <cp:lastModifiedBy>danguyen</cp:lastModifiedBy>
  <dcterms:modified xsi:type="dcterms:W3CDTF">2003-01-21T17:24:00Z</dcterms:modified>
  <cp:revision>7</cp:revision>
  <dc:subject/>
  <dc:title/>
</cp:coreProperties>
</file>