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CSC 230 Test 2B: Compounded Interest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224530" cy="3285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29610" cy="3285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Compounded Interes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Compounded Interes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Insert a table with five rows and two column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rge the cells in the fourth row.  Similarly merge the cells in the fifth row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first row first cell write “Present Value”. And in the second cell place a text input for the user to enter the amount he/she is inves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 the second row first cell write “Interest Rate (e.g. 6)”. And in the second cell place a text input for the user to enter the yearly interest rat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third row first cell write “Number of Years” And in the second cell place a drop-down select for the user to enter the number of years.  Don’t put any options in since that will be done in cod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fourth row have a button that says “Watch your money grow.”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the first column second row place a textarea (50 cols and 15 rows)to display your results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page starts have code populate the both the year drop-down selects with the numbers 1 through 50 (inclusive).  Eliminate any blank option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button is clicked, get the present value, interest rate, and number of years from the pag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lear out any previous display and then make a loop that calculates the future value of the investment. For example in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utureValue = PresentValue(1+ Interest/100)</w:t>
      </w:r>
      <w:r>
        <w:rPr>
          <w:rFonts w:cs="Garamond" w:ascii="Garamond" w:hAnsi="Garamond"/>
          <w:sz w:val="24"/>
          <w:szCs w:val="24"/>
          <w:vertAlign w:val="superscript"/>
        </w:rPr>
        <w:t>n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or example if the present value is 1000 and the interest rate is 6, then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fter 1 year(s), the value will be $1060.00.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fter 2 year(s), the value will be $1123.60.</w:t>
      </w:r>
    </w:p>
    <w:p>
      <w:pPr>
        <w:pStyle w:val="ListParagraph"/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After 3 year(s), the value will be $1191.02.</w:t>
      </w:r>
    </w:p>
    <w:p>
      <w:pPr>
        <w:pStyle w:val="ListParagraph"/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After 4 year(s), the value will be $1262.48.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rmat the amounts as currency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ear out the results if the value of the present value is chang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lear out the results if the value of the interest is changed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ear out the results if the number of years is chang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/>
      </w:pPr>
      <w:r>
        <w:rPr>
          <w:lang w:val="en-US" w:eastAsia="en-US"/>
        </w:rPr>
        <w:drawing>
          <wp:inline distT="0" distB="0" distL="0" distR="0">
            <wp:extent cx="3164205" cy="322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69285" cy="322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4:00Z</dcterms:created>
  <dc:creator>Thomas Blum</dc:creator>
  <dc:description/>
  <cp:keywords/>
  <dc:language>en-US</dc:language>
  <cp:lastModifiedBy>Thomas Blum</cp:lastModifiedBy>
  <cp:lastPrinted>2013-11-14T09:03:00Z</cp:lastPrinted>
  <dcterms:modified xsi:type="dcterms:W3CDTF">2013-11-14T14:59:00Z</dcterms:modified>
  <cp:revision>5</cp:revision>
  <dc:subject/>
  <dc:title/>
</cp:coreProperties>
</file>