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Final B: I Need a Holida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859905" cy="3027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I Need a Holida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I Need a Holida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a table with 5 rows and 3 columns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erge the first two cells in the first </w:t>
      </w:r>
      <w:r>
        <w:rPr>
          <w:rFonts w:cs="Garamond" w:ascii="Garamond" w:hAnsi="Garamond"/>
          <w:b/>
          <w:sz w:val="24"/>
          <w:szCs w:val="24"/>
        </w:rPr>
        <w:t>row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erge the last three cells in the last </w:t>
      </w:r>
      <w:r>
        <w:rPr>
          <w:rFonts w:cs="Garamond" w:ascii="Garamond" w:hAnsi="Garamond"/>
          <w:b/>
          <w:sz w:val="24"/>
          <w:szCs w:val="24"/>
        </w:rPr>
        <w:t>column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first cell in the first column place a drop-down select to hold the holidays (populated by code). Make the select’s width 30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remaining cells in the second column are used to display the Day, Date, Type and States of the selected holiday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second row, third column have a drop-down select to hold the holiday type. The options can be found in the Holiday head start file provided. Next to the select place a button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, third column place a textarea (cols 40 rows 5) to hold the results of the Type search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a Holiday object having the properties: HolidayName, HolidayDayOfWeek, HolidayDate, HolidayType, and HolidayStat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Take the text found in Holiday.txt and split it first on a vertical bar | (as done with Beatles, Horror, etc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n loop through the above results splitting the data a second time on a comma.  Use those “tokens” to make an array of Holiday object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ulate the first drop-down select with the names of holiday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selects a holiday from the drop-down, display the data (day, date, type, states) for that holiday in the appropriate plac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clicks the search button, make a list of holidays and their dates that match the search type. Each holiday should be on its own line.  (Any previous search results should have been eliminated.) 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ote that Christmas, for example, is listed as National holiday/Christian, so it should be found when searching both National holiday and Christia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the user changes the type, then the search textarea should be clear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67225" cy="197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9770" cy="199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8815" cy="1980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3740" cy="1999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12:00Z</dcterms:created>
  <dc:creator>Thomas Blum</dc:creator>
  <dc:description/>
  <cp:keywords/>
  <dc:language>en-US</dc:language>
  <cp:lastModifiedBy>Thomas Blum</cp:lastModifiedBy>
  <cp:lastPrinted>2012-11-27T09:32:00Z</cp:lastPrinted>
  <dcterms:modified xsi:type="dcterms:W3CDTF">2013-12-10T14:53:00Z</dcterms:modified>
  <cp:revision>9</cp:revision>
  <dc:subject/>
  <dc:title/>
</cp:coreProperties>
</file>