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aked Potato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904105" cy="26269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https://www.verywell.com/how-many-calories-in-a-baked-potato-2506867)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ake a page with a title John Smith’s Potatoe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e the page any color other than the default whit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HTML elements with ids cannot have default/meaningless ids such as Button1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ive the page a header John Smith’s Potatoe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e a page with a table with 4 rows and two column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 the following sty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t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width: 400px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height: 80px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erge the cells in the second column and place an image element in the merged cell. Give it a height of 350px. Use the image potato.png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first row should have “Size (5oz-12oz)” followed by a number input.  It should have a min of 5, a max of 12, and a step of 0.05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ond row has the word Topping and a drop-down select (with choices nothing, butter, sour cream, and chili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ird row has a button that says “Determine How Many Calories”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ourth row is where the result will be placed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user’s potato siz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the user’s topping choice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The topping determines the “extra factor” in the calorie calculation.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hing</w:t>
        <w:tab/>
        <w:t>0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er</w:t>
        <w:tab/>
        <w:tab/>
        <w:t>100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 Cream</w:t>
        <w:tab/>
        <w:t>60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i</w:t>
        <w:tab/>
        <w:tab/>
        <w:t>75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termine how many calories using the formula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ories = 25*Size + ExtraFactor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display the result in the fourth row; it should be like the following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(n) </w:t>
      </w:r>
      <w:r>
        <w:rPr>
          <w:rFonts w:cs="Times New Roman" w:ascii="Times New Roman" w:hAnsi="Times New Roman"/>
          <w:sz w:val="24"/>
          <w:szCs w:val="24"/>
          <w:u w:val="single"/>
        </w:rPr>
        <w:t>8.25</w:t>
      </w:r>
      <w:r>
        <w:rPr>
          <w:rFonts w:cs="Times New Roman" w:ascii="Times New Roman" w:hAnsi="Times New Roman"/>
          <w:sz w:val="24"/>
          <w:szCs w:val="24"/>
        </w:rPr>
        <w:t xml:space="preserve"> ounce potato topped with </w:t>
      </w:r>
      <w:r>
        <w:rPr>
          <w:rFonts w:cs="Times New Roman" w:ascii="Times New Roman" w:hAnsi="Times New Roman"/>
          <w:sz w:val="24"/>
          <w:szCs w:val="24"/>
          <w:u w:val="single"/>
        </w:rPr>
        <w:t>Sour Cream</w:t>
      </w:r>
      <w:r>
        <w:rPr>
          <w:rFonts w:cs="Times New Roman" w:ascii="Times New Roman" w:hAnsi="Times New Roman"/>
          <w:sz w:val="24"/>
          <w:szCs w:val="24"/>
        </w:rPr>
        <w:t xml:space="preserve"> would be </w:t>
      </w:r>
      <w:r>
        <w:rPr>
          <w:rFonts w:cs="Times New Roman" w:ascii="Times New Roman" w:hAnsi="Times New Roman"/>
          <w:sz w:val="24"/>
          <w:szCs w:val="24"/>
          <w:u w:val="single"/>
        </w:rPr>
        <w:t>266.25</w:t>
      </w:r>
      <w:r>
        <w:rPr>
          <w:rFonts w:cs="Times New Roman" w:ascii="Times New Roman" w:hAnsi="Times New Roman"/>
          <w:sz w:val="24"/>
          <w:szCs w:val="24"/>
        </w:rPr>
        <w:t xml:space="preserve"> calories. </w:t>
      </w:r>
    </w:p>
    <w:p>
      <w:pPr>
        <w:pStyle w:val="ListParagraph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underlining above indicates the parts that might chang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calories should be displayed with 2 decimal place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f the size is not a number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f user entered a size less than 5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f the user entered a size greater than 12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user types a new size, clear out the calorie result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the user uses the arrows of the number input (changes), clear out the calorie result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the user changes the topping, clear out the calorie result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IP up your files and email them to me.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8540" cy="2690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SimSun;宋体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54:00Z</dcterms:created>
  <dc:creator>Thomas Blum</dc:creator>
  <dc:description/>
  <cp:keywords/>
  <dc:language>en-US</dc:language>
  <cp:lastModifiedBy>Thomas Blum</cp:lastModifiedBy>
  <cp:lastPrinted>2016-09-30T09:40:00Z</cp:lastPrinted>
  <dcterms:modified xsi:type="dcterms:W3CDTF">2016-09-30T15:16:00Z</dcterms:modified>
  <cp:revision>26</cp:revision>
  <dc:subject/>
  <dc:title/>
</cp:coreProperties>
</file>