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</w:t>
      </w:r>
      <w:r>
        <w:rPr>
          <w:rFonts w:cs="Garamond" w:ascii="Garamond" w:hAnsi="Garamond"/>
          <w:b/>
          <w:sz w:val="32"/>
          <w:szCs w:val="32"/>
        </w:rPr>
        <w:t>CSD 340 Test 3A</w:t>
      </w:r>
      <w:r>
        <w:rPr>
          <w:b/>
          <w:sz w:val="32"/>
          <w:szCs w:val="32"/>
        </w:rPr>
        <w:t xml:space="preserve"> : </w:t>
      </w:r>
      <w:r>
        <w:rPr>
          <w:rFonts w:cs="Garamond" w:ascii="Garamond" w:hAnsi="Garamond"/>
          <w:b/>
          <w:sz w:val="32"/>
          <w:szCs w:val="32"/>
        </w:rPr>
        <w:t>Homage to the Squar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946140" cy="5486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>Make a page with a title John Smith’s Homage to the square (with John Smith replaced by your name)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 xml:space="preserve">Have a style that controls the page’s background color and color (font color)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>Include a CSS comment with your name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ve a script tag that points to the jQuery library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lace a header with your name at the top of the page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ve a table with one row and two columns. The table cells should have a style that includes vertical-align:top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 the first column place four radio buttons and a drop-down select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 the second column place a div within a div within a div within a div (four div’s)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outermost div should have the following style</w:t>
      </w:r>
    </w:p>
    <w:p>
      <w:pPr>
        <w:pStyle w:val="ListParagraph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tion:relative;  width:500px;   height:500px;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next outermost div should have a style </w:t>
      </w:r>
    </w:p>
    <w:p>
      <w:pPr>
        <w:pStyle w:val="ListParagraph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tion:absolute;  width:400px;  height:400px;  top:75px;  left:50px;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third div should have a style </w:t>
      </w:r>
    </w:p>
    <w:p>
      <w:pPr>
        <w:pStyle w:val="ListParagraph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tion:absolute;  width:300px;  height:300px;  top:75px;  left:50px;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fourth div should have a style </w:t>
      </w:r>
    </w:p>
    <w:p>
      <w:pPr>
        <w:pStyle w:val="ListParagraph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tion:absolute;  width:200px;  height:200px;  top:75px;  left:50px;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user will use the four radio buttons to choose which div he/she would like to change the color of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 the document-ready method use the arrays provided in ColorHeadStart.txt to populate the drop-down select with color names. 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se the drop-down select’s change event to change the color of the div chosen by the radio buttons to the color chosen by the drop-down select. </w:t>
      </w:r>
    </w:p>
    <w:p>
      <w:pPr>
        <w:pStyle w:val="ListParagraph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Thomas Blum</dc:creator>
  <dc:description/>
  <cp:keywords/>
  <dc:language>en-US</dc:language>
  <cp:lastModifiedBy>Thomas Blum</cp:lastModifiedBy>
  <dcterms:modified xsi:type="dcterms:W3CDTF">2012-04-17T17:35:00Z</dcterms:modified>
  <cp:revision>9</cp:revision>
  <dc:subject/>
  <dc:title/>
</cp:coreProperties>
</file>