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b/>
          <w:sz w:val="32"/>
          <w:szCs w:val="32"/>
        </w:rPr>
        <w:t>CSD 340 Test 3B</w:t>
      </w:r>
      <w:r>
        <w:rPr>
          <w:b/>
          <w:sz w:val="32"/>
          <w:szCs w:val="32"/>
        </w:rPr>
        <w:t xml:space="preserve"> : </w:t>
      </w:r>
      <w:r>
        <w:rPr>
          <w:rFonts w:cs="Garamond" w:ascii="Garamond" w:hAnsi="Garamond"/>
          <w:b/>
          <w:sz w:val="32"/>
          <w:szCs w:val="32"/>
        </w:rPr>
        <w:t>Philli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251325" cy="3236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8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Make a page with a title John Smith’s Phillies (with John Smith replaced by your name)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 xml:space="preserve">Have a style that controls the page’s background color and color (font color)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Include a CSS comment with your name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ve a script tag that points to the jQuery library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ce a header with your name at the top of the page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ave a set of checkboxes that allow the user to choose from the four choices: Pitchers, Catchers, Infielders, and Outfielders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ave a button to the right of the checkboxes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xt have a table with one row and two columns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 xml:space="preserve">In the first column (which has a width of 150px) place a drop-down select and under that a div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he second column (which has a width of 525px) have an image – initially loaded with image  118261.jpg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button is clicked, use the arrays provided in PhilliesHeadStart.txt to populate the drop-down select with players who play in the positions indicated by the checked checkboxes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selects a player from the drop-down select, have the player’s data (number, Name, BT, Height, Weight, DOB and type/position) display as shown in the screen capture. Also have the player’s image displayed 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 xml:space="preserve">Use the checkboxes’ change method to clear out the drop-down select, clear out the div of player information, and to return the image to  118261.jpg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int out the code for both pages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Also copy them onto my flash drive. </w:t>
      </w:r>
    </w:p>
    <w:p>
      <w:pPr>
        <w:pStyle w:val="ListParagraph"/>
        <w:spacing w:before="0" w:after="20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0:00Z</dcterms:created>
  <dc:creator>Thomas Blum</dc:creator>
  <dc:description/>
  <cp:keywords/>
  <dc:language>en-US</dc:language>
  <cp:lastModifiedBy>Thomas Blum</cp:lastModifiedBy>
  <dcterms:modified xsi:type="dcterms:W3CDTF">2012-04-17T17:35:00Z</dcterms:modified>
  <cp:revision>8</cp:revision>
  <dc:subject/>
  <dc:title/>
</cp:coreProperties>
</file>