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Test 2A: Lissajous curv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0990" cy="3623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Lissajous curv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Give the page’s body a blue (#0000FF) background and a light blue (#CCCCFF) color (for the font)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Lissajous curv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Below that add a table with 4 rows and one column.  If Visual Studio gave your table a style that makes the table’s width 100%, then eliminate the style attribute from the table tag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Give the top cell a style with a width of 500px and a height of 500px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Place an image element in that cell.  It should use the image file circle_green.png and have a style with position absolute, top 250px and left 450px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second cell should contain the text “Enter the number of milliseconds between steps” and a text/number inpu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third cell should have a drop-down select with the following options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&lt;option value=1&gt;a=1, b=2&lt;/option&gt;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&lt;option value=2&gt;a=2, b=3&lt;/option&gt;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&lt;option value=3&gt;a=3, b=4&lt;/option&gt;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&lt;option value=4&gt;a=4, b=5&lt;/option&gt;</w:t>
      </w:r>
    </w:p>
    <w:p>
      <w:pPr>
        <w:pStyle w:val="ListParagraph"/>
        <w:spacing w:before="0" w:after="24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fourth cell should have two buttons that say: Start and Stop.  The Stop button should be initially disabl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clare </w:t>
      </w:r>
      <w:r>
        <w:rPr>
          <w:rFonts w:cs="Garamond" w:ascii="Garamond" w:hAnsi="Garamond"/>
          <w:b/>
          <w:sz w:val="24"/>
          <w:szCs w:val="24"/>
        </w:rPr>
        <w:t>global</w:t>
      </w:r>
      <w:r>
        <w:rPr>
          <w:rFonts w:cs="Garamond" w:ascii="Garamond" w:hAnsi="Garamond"/>
          <w:sz w:val="24"/>
          <w:szCs w:val="24"/>
        </w:rPr>
        <w:t xml:space="preserve"> variables x_cm, y_cm, x, y, R, w, t with the following initializations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spacing w:before="0" w:after="240"/>
        <w:ind w:left="144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x_cm =250; y_cm=250; R=200; w= 0.1; t=0; a=1; b=2;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When the start button is clicked, retrieve the value for X the number (of milliseconds) entered by the user in the text/number input.  Check that it is a number. Alert the user if and do not proceed it is no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so retrieve the value for the quantity a (use parseInt). Create a value of b which is one more than a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art a (repeating) timer that calls a function every X milliseconds where X is the number supplied by the user in the text/number input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licking the Start button should also enable the Stop button and disable the Start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at function should increment t by 1 and then calculate the following quantities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spacing w:before="0" w:after="240"/>
        <w:ind w:left="720" w:firstLine="720"/>
        <w:contextualSpacing/>
        <w:rPr/>
      </w:pPr>
      <w:r>
        <w:rPr>
          <w:rFonts w:cs="Garamond" w:ascii="Garamond" w:hAnsi="Garamond"/>
          <w:sz w:val="24"/>
          <w:szCs w:val="24"/>
        </w:rPr>
        <w:t>x = x_cm + R * Math.cos(a*w*t);</w:t>
      </w:r>
    </w:p>
    <w:p>
      <w:pPr>
        <w:pStyle w:val="ListParagraph"/>
        <w:spacing w:before="0" w:after="240"/>
        <w:ind w:left="720" w:firstLine="720"/>
        <w:contextualSpacing/>
        <w:rPr/>
      </w:pPr>
      <w:r>
        <w:rPr>
          <w:rFonts w:cs="Garamond" w:ascii="Garamond" w:hAnsi="Garamond"/>
          <w:sz w:val="24"/>
          <w:szCs w:val="24"/>
        </w:rPr>
        <w:t>y = y_cm + R * Math.sin(b*w*t);</w:t>
      </w:r>
    </w:p>
    <w:p>
      <w:pPr>
        <w:pStyle w:val="ListParagraph"/>
        <w:spacing w:before="0" w:after="240"/>
        <w:ind w:left="720" w:firstLine="720"/>
        <w:contextualSpacing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n set the second image’s top to y and left to x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Stop button should stop the time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The Stop button should also enable the Start button and disable the Stop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30:00Z</dcterms:created>
  <dc:creator>Thomas Blum</dc:creator>
  <dc:description/>
  <cp:keywords/>
  <dc:language>en-US</dc:language>
  <cp:lastModifiedBy>Thomas Blum</cp:lastModifiedBy>
  <cp:lastPrinted>2015-11-03T10:08:00Z</cp:lastPrinted>
  <dcterms:modified xsi:type="dcterms:W3CDTF">2015-11-03T15:46:00Z</dcterms:modified>
  <cp:revision>9</cp:revision>
  <dc:subject/>
  <dc:title/>
</cp:coreProperties>
</file>