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Garamond" w:ascii="Garamond" w:hAnsi="Garamond"/>
          <w:b/>
          <w:sz w:val="32"/>
          <w:szCs w:val="32"/>
        </w:rPr>
        <w:t xml:space="preserve">CSC 230 Test 2B: Rolling Doubles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Calibri"/>
          <w:lang w:val="en-US" w:eastAsia="en-U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5942330" cy="25971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59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>Make a page with a title John Smith’s Rolling Doubl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Add an HTML comment with your name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ut a header at the top of the page reading John Smith’s Rolling Doubles (with John Smith replaced by your name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ave the text “How many thousands of simulations do you want?” followed drop-down select with no options in design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Have a button reading “Perform the Simulation” followed by a div for displaying the results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rt a script area and place a comment with your name at the top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page starts have code that populates the select with options where the user sees the numbers 1 through 20 as options (and these options correspond to 1 thousand to 20 thousand simulations)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hen the simulation button determine the number of simulations to perform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erform the specified number of simulations of the rolling of two dice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ount the number of “doubles” that occurred.  A double is when the two die values are equal. Display the count and also display the result as a percent (count/number_of_simulations)*100 to three decimal places. Should be about 16.667%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hen (if) a double is rolled then simulate two more dice and see if they are a “double”. Count the number of double-doubles.  Display that count and also display it as a percentage. Should be around 2.778%.  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lear out display if user changes the option in the drop-down select.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/>
      </w:pPr>
      <w:r>
        <w:rPr>
          <w:rFonts w:cs="Garamond" w:ascii="Garamond" w:hAnsi="Garamond"/>
          <w:sz w:val="24"/>
          <w:szCs w:val="24"/>
        </w:rPr>
        <w:t xml:space="preserve">Print your code (File/Print). </w:t>
      </w:r>
    </w:p>
    <w:p>
      <w:pPr>
        <w:pStyle w:val="ListParagraph"/>
        <w:numPr>
          <w:ilvl w:val="0"/>
          <w:numId w:val="1"/>
        </w:numPr>
        <w:spacing w:before="0" w:after="240"/>
        <w:contextualSpacing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ZIP up your files and email them to me.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5:09:00Z</dcterms:created>
  <dc:creator>Thomas Blum</dc:creator>
  <dc:description/>
  <dc:language>en-US</dc:language>
  <cp:lastModifiedBy>Thomas Blum</cp:lastModifiedBy>
  <cp:lastPrinted>2015-11-03T10:09:00Z</cp:lastPrinted>
  <dcterms:modified xsi:type="dcterms:W3CDTF">2015-11-03T17:33:00Z</dcterms:modified>
  <cp:revision>3</cp:revision>
  <dc:subject/>
  <dc:title/>
</cp:coreProperties>
</file>