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SC 230 Test 3A: Pennsylvania Citi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4755" cy="3917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a page with a title John Smith’s Pennsylvania Citie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Your HTML elements with ids cannot have default/meaningless ids such as Button1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Put a header with John Smith’s Pennsylvania Cities (with John Smith replaced by your name) at the top of the pag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a table with 6 rows and 3 columns. Merge the first two cells in the first row. Merge all three cells in the last row. Merge the top four cells in the third column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first two cells of the second row should be given widths of 200px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The last column has an image element with a width of 400px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first row has a drop-down select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The next rows in the first column display the corresponding text: Population, Median Household Income, and Per Capita Income. The remaining rows in the second column will be used to display the corresponding data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fifth row should have a drop-down select in Cell 1, a text input in Cell 2, and a button in Cell 3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se the information contained in PA_Cities.txt to populate the drop-down select with the names of cities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hen the user selects a new city from the drop-down the corresponding data and image should be displayed. The two income quantities should include a dollar sign and two decimal places when display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second drop-down select allows the user to search based on Population, Median Household Income or Per Capita Incom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text input allows a user to enter a number. (You might need to use parseFloat on the data you retrieve from the page.)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hen the search button is clicked your code should make a list of cities (and their counties) that have the selected property less than the amount found in the text input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f no results are found a “Sorry” message should appear in an alert. 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f the user changes the property of the search (drop-down select) or the amount (text input) any previous results should be cleared out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Source: http://www.city-data.com/city/Pennsylvania.html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785" cy="3549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21:00Z</dcterms:created>
  <dc:creator>Thomas Blum</dc:creator>
  <dc:description/>
  <cp:keywords/>
  <dc:language>en-US</dc:language>
  <cp:lastModifiedBy>Thomas Blum</cp:lastModifiedBy>
  <cp:lastPrinted>2015-12-01T10:58:00Z</cp:lastPrinted>
  <dcterms:modified xsi:type="dcterms:W3CDTF">2015-12-01T17:08:00Z</dcterms:modified>
  <cp:revision>7</cp:revision>
  <dc:subject/>
  <dc:title/>
</cp:coreProperties>
</file>