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CSC 230 Test 2A: Pennsylvania Lottery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945130" cy="2628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987040" cy="266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Pennsylvania Lotter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Pennsylvania Lottery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Make a table with 4 rows and 3 columns.  Merge the cells in the first and last row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between the &lt;style&gt; tags in the &lt;head&gt; the following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color w:val="800000"/>
          <w:sz w:val="19"/>
          <w:szCs w:val="19"/>
        </w:rPr>
        <w:t>body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</w:t>
      </w:r>
      <w:r>
        <w:rPr>
          <w:rFonts w:cs="Consolas" w:ascii="Consolas" w:hAnsi="Consolas"/>
          <w:sz w:val="19"/>
          <w:szCs w:val="19"/>
        </w:rPr>
        <w:t>{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color w:val="FF0000"/>
          <w:sz w:val="19"/>
          <w:szCs w:val="19"/>
        </w:rPr>
        <w:t>text-align</w:t>
      </w:r>
      <w:r>
        <w:rPr>
          <w:rFonts w:cs="Consolas" w:ascii="Consolas" w:hAnsi="Consolas"/>
          <w:sz w:val="19"/>
          <w:szCs w:val="19"/>
        </w:rPr>
        <w:t>:</w:t>
      </w:r>
      <w:r>
        <w:rPr>
          <w:rFonts w:cs="Consolas" w:ascii="Consolas" w:hAnsi="Consolas"/>
          <w:color w:val="0000FF"/>
          <w:sz w:val="19"/>
          <w:szCs w:val="19"/>
        </w:rPr>
        <w:t>center</w:t>
      </w:r>
      <w:r>
        <w:rPr>
          <w:rFonts w:cs="Consolas" w:ascii="Consolas" w:hAnsi="Consolas"/>
          <w:sz w:val="19"/>
          <w:szCs w:val="19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Consolas" w:hAnsi="Consolas" w:cs="Consolas"/>
          <w:sz w:val="19"/>
          <w:szCs w:val="19"/>
        </w:rPr>
      </w:pPr>
      <w:r>
        <w:rPr>
          <w:rFonts w:eastAsia="Consolas" w:cs="Consolas" w:ascii="Consolas" w:hAnsi="Consolas"/>
          <w:sz w:val="19"/>
          <w:szCs w:val="19"/>
        </w:rPr>
        <w:t xml:space="preserve">            </w:t>
      </w:r>
      <w:r>
        <w:rPr>
          <w:rFonts w:cs="Consolas" w:ascii="Consolas" w:hAnsi="Consolas"/>
          <w:sz w:val="19"/>
          <w:szCs w:val="19"/>
        </w:rPr>
        <w:t>}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ich should center a number of things on the page.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lace an image element in the first row and set its source to Large_DailyNumber.png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nder the image above place a button that says Star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lace an image element in each cell in the second row.  Set the height and width to 150px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the third row place a buttons in each cell that says Stop. The Stop buttons should be initially disabled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he fourth row will be used to display the final result, place &lt;h1&gt; tags in the cell, and place the results in between so the font size will be larger 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Declare three global variables, e.g. digit1, digit2, and digit3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Clicking the Start button should enable the first Stop button and disable the Start butto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When the Start button is clicked, start three (repeating) timers, each of which calls function every 100 millisecond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functions should generate a pseudo-random number between 1 and 10, assign those values to the global variables (digit1, etc.) and display the corresponding image –  if the digit2 is assigned a value of 7 then the second (middle) image element’s source should be set to Ball_7.png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first Stop button should stop the first timer, disable the first Stop button, enable the second Stop button, and display the first digit in the last row and a dash/hyphe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The second Stop button should stop the second timer, disable the second Stop button, enable the third Stop button, and add the second digit to the display and a dash/hyphe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he third Stop button should stop the third timer, disable the third Stop button, and add the third digit to the display.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p>
      <w:pPr>
        <w:pStyle w:val="ListParagraph"/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1970" cy="2733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61970" cy="27330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before="0" w:after="24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0225" cy="27330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273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nsola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22:50:00Z</dcterms:created>
  <dc:creator>Thomas Blum</dc:creator>
  <dc:description/>
  <cp:keywords/>
  <dc:language>en-US</dc:language>
  <cp:lastModifiedBy>Thomas Blum</cp:lastModifiedBy>
  <dcterms:modified xsi:type="dcterms:W3CDTF">2013-10-29T13:15:00Z</dcterms:modified>
  <cp:revision>9</cp:revision>
  <dc:subject/>
  <dc:title/>
</cp:coreProperties>
</file>