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A Roll of the Dice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781550" cy="6057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Make a page with a title John Smith’s A Roll of the Dice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at the top of the page reading John Smith’s A Roll of the Dice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a paragraph have the following text</w:t>
      </w:r>
    </w:p>
    <w:p>
      <w:pPr>
        <w:pStyle w:val="ListParagraph"/>
        <w:spacing w:before="0" w:after="24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n a simulation of 100 rolls of two dice, determine how many times a particular target value is rolled. </w:t>
      </w:r>
    </w:p>
    <w:p>
      <w:pPr>
        <w:pStyle w:val="ListParagraph"/>
        <w:spacing w:before="0" w:after="24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elow that have a drop-down select that has options 2 through 12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xt to the select have a button that when clicked will perform the simulation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elow that have two &lt;div&gt; where you will display the simulation outcomes – the first div will display the count of target hits and the second div will display the results of all 100 rolls (each on its own line)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When the buttons is clicked, determine the target value from the drop-down.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The second div will have 100 lines displaying the results of a simulation of two dice being rolled. First have the image (with a height of 40px) corresponding to the first simulated die value; then do the same for the second simulated die value; next show the sum of the two die values and have an asterisk next to any sum that matches the target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ount the number of target matches and report that in the upper div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f the user changes the target (drop-down select), then clear out the two div’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IP up your files and email them to me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57:00Z</dcterms:created>
  <dc:creator>Thomas Blum</dc:creator>
  <dc:description/>
  <cp:keywords/>
  <dc:language>en-US</dc:language>
  <cp:lastModifiedBy>Thomas Blum</cp:lastModifiedBy>
  <cp:lastPrinted>2012-10-23T09:56:00Z</cp:lastPrinted>
  <dcterms:modified xsi:type="dcterms:W3CDTF">2017-02-21T13:56:00Z</dcterms:modified>
  <cp:revision>13</cp:revision>
  <dc:subject/>
  <dc:title/>
</cp:coreProperties>
</file>