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Cooking Sirloin Strip Steak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18735" cy="3144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llenbrothers.com/cooking-guide/grilling-guide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a page with a title John Smith’s Steak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e the page any color other than the default whit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HTML elements with ids cannot have default/meaningless ids such as Button1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the page a header John Smith’s Steak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head-start steak.html to add the interactive elements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lace an image element in the “second column”. Give it a height of 300px. Use the image medium.png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row has the word Doneness and a drop-down select (with choices rare, medium rare, and medium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ond row should have the word Thickness followed by a number input.  It should have a min of 1, a max of 2, and a step of 0.25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ird row has a button that says “Determine How Long Per Side”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ourth row is where the result will be placed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the user’s doneness level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doneness level determines the “base time” – the time to cook a one-inch thick steak. 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re</w:t>
        <w:tab/>
        <w:tab/>
        <w:tab/>
        <w:t>4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dium Rare </w:t>
        <w:tab/>
        <w:tab/>
        <w:t>5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dium </w:t>
        <w:tab/>
        <w:tab/>
        <w:t xml:space="preserve">6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the user’s steak thicknes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how long to cook (each side) of the steak using the formula 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kTime = BaseTime + (Thickness -1)*2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display the result in the fourth row; it should be like the following 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1.5</w:t>
      </w:r>
      <w:r>
        <w:rPr>
          <w:rFonts w:cs="Times New Roman" w:ascii="Times New Roman" w:hAnsi="Times New Roman"/>
          <w:sz w:val="24"/>
          <w:szCs w:val="24"/>
        </w:rPr>
        <w:t xml:space="preserve"> inch steak cooked to </w:t>
      </w:r>
      <w:r>
        <w:rPr>
          <w:rFonts w:cs="Times New Roman" w:ascii="Times New Roman" w:hAnsi="Times New Roman"/>
          <w:sz w:val="24"/>
          <w:szCs w:val="24"/>
          <w:u w:val="single"/>
        </w:rPr>
        <w:t>Medium Rare</w:t>
      </w:r>
      <w:r>
        <w:rPr>
          <w:rFonts w:cs="Times New Roman" w:ascii="Times New Roman" w:hAnsi="Times New Roman"/>
          <w:sz w:val="24"/>
          <w:szCs w:val="24"/>
        </w:rPr>
        <w:t xml:space="preserve"> should be cooked </w:t>
      </w:r>
      <w:r>
        <w:rPr>
          <w:rFonts w:cs="Times New Roman" w:ascii="Times New Roman" w:hAnsi="Times New Roman"/>
          <w:sz w:val="24"/>
          <w:szCs w:val="24"/>
          <w:u w:val="single"/>
        </w:rPr>
        <w:t>6.0</w:t>
      </w:r>
      <w:r>
        <w:rPr>
          <w:rFonts w:cs="Times New Roman" w:ascii="Times New Roman" w:hAnsi="Times New Roman"/>
          <w:sz w:val="24"/>
          <w:szCs w:val="24"/>
        </w:rPr>
        <w:t xml:space="preserve"> minutes per side. </w:t>
      </w:r>
    </w:p>
    <w:p>
      <w:pPr>
        <w:pStyle w:val="ListParagraph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underlining above indicates the parts that might change. The cook time should be displayed with 1 decimal place (use JavaScript’s toFixed)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thickness is not a number, alert the user to the problem, place the cursor in the number input, and do no calculating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user entered a thickness less than 1, alert the user to the problem, place the cursor in the number input, and do no calculating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user entered a thickness greater than 2, alert the user to the problem, place the cursor in the number input, and do no calculating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user types a new thickness, clear out the cooking ti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the user uses the arrows of the number input (changes), clear out the cooking tim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the user changes the doneness level clear out the cooking time.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7155" cy="2404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SimSun;宋体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brothers.com/cooking-guide/grilling-guide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54:00Z</dcterms:created>
  <dc:creator>Thomas Blum</dc:creator>
  <dc:description/>
  <cp:keywords/>
  <dc:language>en-US</dc:language>
  <cp:lastModifiedBy>Thomas Blum</cp:lastModifiedBy>
  <cp:lastPrinted>2016-09-30T09:40:00Z</cp:lastPrinted>
  <dcterms:modified xsi:type="dcterms:W3CDTF">2019-01-16T19:01:00Z</dcterms:modified>
  <cp:revision>19</cp:revision>
  <dc:subject/>
  <dc:title/>
</cp:coreProperties>
</file>