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Five Guy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6296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e the head start FiveGuys.htm and add a title John Smith’s Five Guy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ke the page’s background color and (font) color anything other than the default valu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with John Smith’s Five Guys (with John Smith replaced by your name) at the top of the pag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ange the text of the button so that it says “Put in your order”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user should be able to choose only one meal (hamburger, cheeseburger, etc.) and only one cook level (rare, medium rare, etc.)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n’t have any of the items pre-select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clicks the order button determine the user’s meal, cook level, and topping choices then display the results in the bottom cell of the tabl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ermine whether or not they have ordered fri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xt determine the price of the meal and add that to the display. It should have a dollar sign and two decimal places showing.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90"/>
      </w:tblGrid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am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1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heese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8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acon ham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1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acon cheese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8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ries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79</w:t>
            </w:r>
          </w:p>
        </w:tc>
      </w:tr>
    </w:tbl>
    <w:p>
      <w:pPr>
        <w:pStyle w:val="ListParagraph"/>
        <w:spacing w:before="0" w:after="24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lear out the result if the user changes the meal selection, the cook-level selection, any of the topping choices or whether or not they want fri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5:00Z</dcterms:created>
  <dc:creator>Thomas Blum</dc:creator>
  <dc:description/>
  <cp:keywords/>
  <dc:language>en-US</dc:language>
  <cp:lastModifiedBy>Thomas Blum</cp:lastModifiedBy>
  <dcterms:modified xsi:type="dcterms:W3CDTF">2017-04-27T12:27:00Z</dcterms:modified>
  <cp:revision>9</cp:revision>
  <dc:subject/>
  <dc:title/>
</cp:coreProperties>
</file>