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C 3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ho Restauran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pp allows the user to choose a Pho restaurant and display some information about it as well as to rate it him/hersel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WWDefaultParagraphFont"/>
          <w:lang w:eastAsia="en-US" w:bidi="ar-SA"/>
        </w:rPr>
        <w:drawing>
          <wp:inline distT="0" distB="0" distL="0" distR="0">
            <wp:extent cx="2730500" cy="322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36" t="11833" r="45847" b="6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 out code that is not working that you wish to be considered for partial credi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files will get you star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yout: activity_main_xml (keep the constraint layout from your Hello World project) </w:t>
      </w:r>
    </w:p>
    <w:p>
      <w:pPr>
        <w:pStyle w:val="Normal"/>
        <w:ind w:left="7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Images: phocali.jpg, phoha.jpg, phoxelua.jgp, thanglongnoodlerestaurant.jpg</w:t>
      </w:r>
    </w:p>
    <w:p>
      <w:pPr>
        <w:pStyle w:val="Normal"/>
        <w:ind w:left="7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Reviews: phocali.txt, phoha.txt, phoxelua.txt, thanglongnoodlerestaurant.txt</w:t>
      </w:r>
    </w:p>
    <w:p>
      <w:pPr>
        <w:pStyle w:val="Normal"/>
        <w:ind w:left="7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ible array data: address.txt, name.txt, image.txt, phone.txt (in both XML and Java format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The sbRate SeekBar should have a minimum of 0, a maximum of 100, and start with a “progress” of 50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The tvRate TextView should start off displaying that default rate of 50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The spinner should be loaded with the names of the Pho restaurants.  You can use either a Java or XML array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When the user chooses an item in the spinner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the corresponding address should show up in the tvAddress TextView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the corresponding phone number should show up in the tvPhone TextView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the corresponding image should show up in the ivPho ImageView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the corresponding review should be read from its text file and placed in the tvReview TextView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When the user changes the sbRate SeekBar, the text of the tvRate TextView should display the progress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When the user is done using the SeekBar, Toast out a comment based on the progress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Less than 40: Sorry to hear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Between 40 and 80: So all right?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Above 80: So you would recommend it then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Style w:val="WWDefaultParagraphFont"/>
          <w:rFonts w:cs="Times New Roman" w:ascii="Times New Roman" w:hAnsi="Times New Roman"/>
        </w:rPr>
        <w:t>Collect the files you edited (e.g. activity_main.xml, MainActivity.java, any XML data files) and zip them up and email them to me.</w:t>
      </w:r>
    </w:p>
    <w:p>
      <w:pPr>
        <w:pStyle w:val="Normal"/>
        <w:rPr>
          <w:rStyle w:val="WWDefaultParagraphFont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0:46:00Z</dcterms:created>
  <dc:creator/>
  <dc:description/>
  <cp:keywords/>
  <dc:language>en-US</dc:language>
  <cp:lastModifiedBy>Thomas Blum</cp:lastModifiedBy>
  <dcterms:modified xsi:type="dcterms:W3CDTF">2018-02-20T13:44:00Z</dcterms:modified>
  <cp:revision>5</cp:revision>
  <dc:subject/>
  <dc:title/>
</cp:coreProperties>
</file>